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oup Members: ________________________________________________</w:t>
        <w:br/>
        <w:t xml:space="preserve">                                 _____________________________________</w:t>
        <w:tab/>
        <w:t>__________</w:t>
        <w:tab/>
        <w:tab/>
        <w:tab/>
        <w:tab/>
        <w:t>Total:</w:t>
        <w:tab/>
        <w:t xml:space="preserve"> </w:t>
        <w:tab/>
        <w:t xml:space="preserve">/ 20 </w:t>
        <w:tab/>
        <w:t>=</w:t>
        <w:tab/>
        <w:t>/ 5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Jigsaw Presentation Rubric</w:t>
      </w:r>
    </w:p>
    <w:tbl>
      <w:tblPr>
        <w:tblW w:w="14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5103"/>
        <w:gridCol w:w="4961"/>
        <w:gridCol w:w="2430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fici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In addition to Proficient criteria …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lew Me Awa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Teacher Comments)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br/>
              <w:t xml:space="preserve">Structu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n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had a clear thesis statement and preview of topics to be discuss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ideas were separated into a logical progress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restated thesis statement and summarized the ideas present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me requirement was met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ed activity engaged the audience.</w:t>
              <w:b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 …………….….…….……….….…….……….….…….…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ver attention-getting introduction or an imaginative thesis and preview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s connected by original and logical transitions presented in a creative patter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tied speech together and message was memorabl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ctivity was original and greatly enhanced the students understanding of the topic.</w:t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Physical Characteristic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’s voice was clear and easy to hea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g eye contact with audience, posture conveyed confidence, attire was appropriate.</w:t>
              <w:br/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0 ……….……………………………………………………... 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used expression and emphasis to create an emotional response in the audienc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anding and purposeful posture, attire was chosen to enhance presentation.</w:t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ultimedi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sual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added, did not detract from present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used were quality products, easy to see and hear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 …….….…….……….….…….…….….…….……………….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er creatively integrated a variety of objects, charts, and graphs to amplify the message.</w:t>
            </w:r>
          </w:p>
          <w:p>
            <w:pPr>
              <w:pStyle w:val="ListParagraph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ndout and Quiz Question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out and quiz questions were handed by the prescribed da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out length is one page and includes both text and graphic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out content is accurate and in an easy to understand languag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iz questions were clear and assessed knowledge of the most important content. </w:t>
              <w:br/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 ….….… 3 ….….… 5 ……..… 7 ……..… 9 ……..… 11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out content included original and creative examples and explanations that enhanced understanding of the topi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4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iz questions assessed high level understanding (not just memorization of content). 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ListParagraph"/>
              <w:spacing w:lineRule="auto" w:line="240" w:before="0" w:after="0"/>
              <w:ind w:left="36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 …………………………... 13 …..………………….…… 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Comments: </w:t>
      </w:r>
    </w:p>
    <w:sectPr>
      <w:type w:val="nextPage"/>
      <w:pgSz w:orient="landscape" w:w="15840" w:h="12240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4:04:00Z</dcterms:created>
  <dc:creator>amy.cook</dc:creator>
  <dc:description/>
  <dc:language>en-US</dc:language>
  <cp:lastModifiedBy>Amy</cp:lastModifiedBy>
  <dcterms:modified xsi:type="dcterms:W3CDTF">2011-05-05T14:04:00Z</dcterms:modified>
  <cp:revision>3</cp:revision>
  <dc:subject/>
  <dc:title/>
</cp:coreProperties>
</file>